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Práctica del botón de pausa"</w:t>
            </w:r>
          </w:p>
          <w:p>
            <w:pPr>
              <w:pStyle w:val="P5"/>
              <w:spacing w:before="0" w:after="0"/>
              <w:rPr/>
            </w:pPr>
            <w:r>
              <w:rPr/>
              <w:t>A través de la respiración y la visualización, los participantes aprenden a interrumpir las respuestas impulsivas y elegir reacciones conscientes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M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Mejorar el control de los impulsos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Desarrollar la regulación emocional.</w:t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Promover la calma bajo presión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/>
              <w:t>La autorregulación requiere un momento de elección. Esta herramienta brinda a los participantes ese espacio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Habitación tranquila</w:t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/>
              <w:t xml:space="preserve">• </w:t>
            </w:r>
            <w:r>
              <w:rPr/>
              <w:t>Guiones de audio o respiración de atención plena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_tradnl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Introducir una técnica de respiración simple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racticar con un desencadenante de estrés leve (sonido, aviso)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flexionar sobre los sentimientos antes y después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280" w:after="0"/>
              <w:rPr>
                <w:sz w:val="22"/>
                <w:szCs w:val="22"/>
                <w:lang w:val="en-US"/>
              </w:rPr>
            </w:pPr>
            <w:r>
              <w:rPr>
                <w:rStyle w:val="S1"/>
              </w:rPr>
              <w:t>Siempre tenemos el poder de hacer una pausa antes de reaccionar. Ese momento define los resultados.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eastAsia="es-ES_tradnl"/>
              </w:rPr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hyperlink r:id="rId2" w:tgtFrame="_new">
              <w:r>
                <w:rPr>
                  <w:rStyle w:val="InternetLink"/>
                </w:rPr>
                <w:t>https://www.headspace.com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greatergood.berkeley.ed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81400</wp:posOffset>
              </wp:positionH>
              <wp:positionV relativeFrom="paragraph">
                <wp:posOffset>-271780</wp:posOffset>
              </wp:positionV>
              <wp:extent cx="2458085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8085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</w:rPr>
                            <w:t>Autoregulació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55pt;height:43.25pt;mso-wrap-distance-left:9.05pt;mso-wrap-distance-right:9.05pt;mso-wrap-distance-top:0pt;mso-wrap-distance-bottom:0pt;margin-top:-21.4pt;mso-position-vertical-relative:text;margin-left:28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</w:rPr>
                      <w:t>Autoregulació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eadspace.com/" TargetMode="External"/><Relationship Id="rId3" Type="http://schemas.openxmlformats.org/officeDocument/2006/relationships/hyperlink" Target="https://greatergood.berkeley.ed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10:00Z</dcterms:created>
  <dc:creator>I and F</dc:creator>
  <dc:description/>
  <cp:keywords/>
  <dc:language>en-US</dc:language>
  <cp:lastModifiedBy>rociotrigueros@aprofem.org</cp:lastModifiedBy>
  <dcterms:modified xsi:type="dcterms:W3CDTF">2025-10-27T10:19:00Z</dcterms:modified>
  <cp:revision>6</cp:revision>
  <dc:subject/>
  <dc:title/>
</cp:coreProperties>
</file>